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อบการประเมิน </w:t>
      </w:r>
      <w:r>
        <w:rPr/>
        <w:drawing>
          <wp:inline distT="0" distB="0" distL="0" distR="0">
            <wp:extent cx="18097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 xml:space="preserve">1 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/>
        <w:drawing>
          <wp:inline distT="0" distB="0" distL="0" distR="0">
            <wp:extent cx="18097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 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วิชาการ  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คณะเทคโนโลยีอุตสาหกรร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 xml:space="preserve">     ผศ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ดร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อภิศันย์  ศิริพันธ์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 xml:space="preserve">เทคโนโลยีอุตสาหกรรม                                   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213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4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(5)/100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ระงานบริห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)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ไม่ต้องกรอกข้อมูลในส่วนนี้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ระงานตามพันธกิจ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2.00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สอ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33.00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มาณงานสอ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13.00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ระบุรายวิชาที่ส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จำนวนหน่วยชั่วโมงงานสอน</w:t>
            </w:r>
          </w:p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>ระดับ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5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ภาระงานสอนมาก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>36.00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4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ภาระงานสอ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7.01-36.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8"/>
                <w:sz w:val="30"/>
                <w:szCs w:val="30"/>
                <w:u w:val="single"/>
              </w:rPr>
              <w:t>3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</w:rPr>
              <w:t xml:space="preserve">มีภาระงานสอน </w:t>
            </w:r>
            <w:r>
              <w:rPr>
                <w:rFonts w:cs="TH SarabunPSK" w:ascii="TH SarabunPSK" w:hAnsi="TH SarabunPSK"/>
                <w:spacing w:val="-8"/>
                <w:sz w:val="30"/>
                <w:szCs w:val="30"/>
              </w:rPr>
              <w:t xml:space="preserve">21.01 - 27.00 </w:t>
            </w: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8"/>
                <w:sz w:val="30"/>
                <w:szCs w:val="30"/>
                <w:u w:val="single"/>
              </w:rPr>
              <w:t>2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</w:rPr>
              <w:t xml:space="preserve">มีภาระงานสอน </w:t>
            </w:r>
            <w:r>
              <w:rPr>
                <w:rFonts w:cs="TH SarabunPSK" w:ascii="TH SarabunPSK" w:hAnsi="TH SarabunPSK"/>
                <w:spacing w:val="-8"/>
                <w:sz w:val="30"/>
                <w:szCs w:val="30"/>
              </w:rPr>
              <w:t>16.01 - 21.00</w:t>
            </w:r>
            <w:r>
              <w:rPr>
                <w:rFonts w:cs="TH SarabunPSK" w:ascii="TH SarabunPSK" w:hAnsi="TH SarabunPSK"/>
                <w:spacing w:val="-8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1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ภาระงานสอนไม่เกิน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6.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่วยชั่วโมงต่อสัปดาห์ต่อภาคการศึกษ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.0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 xml:space="preserve">.x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13.0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4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นิเทศนัก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ปรึกษาปริญญานิพนธ์หรือโครงการ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5.00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ระบุคำสั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left"/>
              <w:textAlignment w:val="baselin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หน่วยชั่วโมงจากการนิเทศนักศึกษาหรือการเป็นอาจารย์ที่ปรึกษา ปริญญานิพนธ์ หรือ โครงการพิเศษ</w:t>
            </w:r>
          </w:p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ภาระงานมาก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5.0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ภาระงา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0.1-15.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8"/>
                <w:sz w:val="30"/>
                <w:szCs w:val="30"/>
                <w:u w:val="single"/>
              </w:rPr>
              <w:t>3</w:t>
            </w: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</w:rPr>
              <w:t xml:space="preserve">มีภาระงาน </w:t>
            </w:r>
            <w:r>
              <w:rPr>
                <w:rFonts w:cs="TH SarabunPSK" w:ascii="TH SarabunPSK" w:hAnsi="TH SarabunPSK"/>
                <w:spacing w:val="-8"/>
                <w:sz w:val="30"/>
                <w:szCs w:val="30"/>
              </w:rPr>
              <w:t xml:space="preserve">5.1 - 10.0 </w:t>
            </w: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8"/>
                <w:sz w:val="30"/>
                <w:szCs w:val="30"/>
                <w:u w:val="single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</w:rPr>
              <w:t xml:space="preserve">มีภาระงาน </w:t>
            </w:r>
            <w:r>
              <w:rPr>
                <w:rFonts w:cs="TH SarabunPSK" w:ascii="TH SarabunPSK" w:hAnsi="TH SarabunPSK"/>
                <w:spacing w:val="-8"/>
                <w:sz w:val="30"/>
                <w:szCs w:val="30"/>
              </w:rPr>
              <w:t xml:space="preserve">2 - 5.0 </w:t>
            </w: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ภาระงานไม่เกิ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่วยชั่วโมงต่อสัปดาห์ต่อภาคการศึกษ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0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 xml:space="preserve">.x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5.0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060"/>
        <w:gridCol w:w="339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4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 xml:space="preserve">3) 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การประเมินผู้สอนโดยนักศึกษ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5.00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color w:val="000000"/>
                <w:spacing w:val="-2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20"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color w:val="000000"/>
                <w:spacing w:val="-20"/>
                <w:sz w:val="32"/>
                <w:sz w:val="32"/>
                <w:szCs w:val="32"/>
              </w:rPr>
              <w:t xml:space="preserve"> ระดับความพึงพอใจต่อการจัดการเรียนการสอน</w:t>
            </w:r>
          </w:p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240" w:after="0"/>
              <w:jc w:val="both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5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ด้คะแนนประเมินมาก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>4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4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ด้คะแนนประเมิ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4.26 - 4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3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ด้คะแนนประเมิ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4.01 – 4.25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ด้คะแนนประเมิ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3.76 – 4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1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ด้คะแนนประเมินน้อย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>3.7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0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 xml:space="preserve">.x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5.0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pacing w:val="-16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ระบบกลไกการจัดการเรียนการสอ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10.00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ระบุรายวิชาที่ส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ระดับของการจัดส่ง มค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ค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ค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 มค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วิจัย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ชั้นเรียน</w:t>
            </w:r>
          </w:p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5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ส่ง 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,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,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ะ 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รบทุกรายวิชาและมีผลงานวิจัยชั้นเรียนอย่างน้อย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ื่อเรื่อง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และมีการบูรณาการการเรียนการสอนกับงานวิจัยหรืองานบริการ  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4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ส่ง 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,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,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ะ 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รบทุกรายวิชาและมีผลงานวิจัยชั้นเรียนอย่างน้อย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ื่อเรื่อง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3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ส่ง 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,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,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ะ 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บทุกรายวิช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ส่ง 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,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,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ะ 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6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ม่น้อยกว่า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>90.00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รายวิชาที่สอ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1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ส่ง 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,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,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ะ มค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6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ม่น้อยกว่า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>75.00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รายวิชาที่สอน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 xml:space="preserve">.x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10.0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</w:tr>
      <w:tr>
        <w:trPr/>
        <w:tc>
          <w:tcPr>
            <w:tcW w:w="35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สรรค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งานทางวิชา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.00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เลือกอย่างใดอย่างหนึ่งได้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รย์ ผ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)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วิจัย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ตัวชี้วั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ความสำเร็จในการสร้างสรรค์งานวิจัย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การเผยแพร่ผลงานวิจัยสู่สาธารณ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การดำเนินการวิจัยเสร็จสมบูรณ์เป็นรูปเล่ม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มีการดำเนินการวิจัยถึงบท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หรือ ไม่น้อยร้อยละ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80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6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6"/>
                <w:sz w:val="30"/>
                <w:szCs w:val="30"/>
                <w:u w:val="single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6"/>
                <w:sz w:val="30"/>
                <w:sz w:val="30"/>
                <w:szCs w:val="30"/>
              </w:rPr>
              <w:t xml:space="preserve">มีการดำเนินการวิจัยตามแผนงานวิจัยถึงบทที่ </w:t>
            </w:r>
            <w:r>
              <w:rPr>
                <w:rFonts w:cs="TH SarabunPSK" w:ascii="TH SarabunPSK" w:hAnsi="TH SarabunPSK"/>
                <w:color w:val="000000"/>
                <w:spacing w:val="-6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pacing w:val="-6"/>
                <w:sz w:val="30"/>
                <w:sz w:val="30"/>
                <w:szCs w:val="30"/>
              </w:rPr>
              <w:t xml:space="preserve">หรือไม่น้อยกว่าร้อยละ </w:t>
            </w:r>
            <w:r>
              <w:rPr>
                <w:rFonts w:cs="TH SarabunPSK" w:ascii="TH SarabunPSK" w:hAnsi="TH SarabunPSK"/>
                <w:color w:val="000000"/>
                <w:spacing w:val="-6"/>
                <w:sz w:val="30"/>
                <w:szCs w:val="30"/>
              </w:rPr>
              <w:t>60</w:t>
            </w:r>
            <w:r>
              <w:rPr>
                <w:rFonts w:cs="TH SarabunPSK" w:ascii="TH SarabunPSK" w:hAnsi="TH SarabunPSK"/>
                <w:color w:val="000000"/>
                <w:spacing w:val="-6"/>
                <w:sz w:val="30"/>
                <w:szCs w:val="30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การนำเสนอเค้าโครงวิจัยที่ได้รับอนุมัติทุนหรือการรับรองจากคณบดี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.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25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</w:tr>
      <w:tr>
        <w:trPr/>
        <w:tc>
          <w:tcPr>
            <w:tcW w:w="35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 x 5)/100</w:t>
            </w:r>
          </w:p>
        </w:tc>
      </w:tr>
      <w:tr>
        <w:trPr/>
        <w:tc>
          <w:tcPr>
            <w:tcW w:w="3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ตำรา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หนังสือ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เอกสารประกอบการสอน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เอกสารคำสอน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ในการสร้างสรรค์ตำรา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ังสื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ประกอบการสอ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5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งานได้รับการรับรองมาตรฐานหรือเจ้าของผลงานได้รับการแต่งตั้งให้ดำรงตำแหน่งทางวิชาการ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>ระดับ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4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งานผ่านการประเมินจากคณะกรรมการผู้ทรงคุณวุฒิ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3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การดำเนินการเสร็จสมบูรณ์เป็นรูปเล่ม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การดำเนินการตามแผนงานไม่น้อยกว่า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>60</w:t>
            </w:r>
            <w:r>
              <w:rPr>
                <w:rFonts w:cs="TH SarabunPSK" w:ascii="TH SarabunPSK" w:hAnsi="TH SarabunPSK"/>
                <w:sz w:val="30"/>
                <w:szCs w:val="30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1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.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25.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</w:tr>
      <w:tr>
        <w:trPr/>
        <w:tc>
          <w:tcPr>
            <w:tcW w:w="35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)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ทความวิชา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ทความวิจัย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ตัวชี้วั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ระบบและกลไกการจัดการความรู้จากงานวิจัยหรืองานสร้างสรรค์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การนำเสนอผลงานบทความวิจัยหรืองานสร้างสรรค์ที่เผยแพร่ในระดับนานาชาติ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การนำเสนอผลงานบทความวิจัยหรืองานสร้างสรรค์ที่เผยแพร่ในระดับชาติ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มีการนำเสนอผลงานบทความวิจัยหรืองานสร้างสรรค์ที่เผยแพร่ในระดับสถาบัน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มีผลงานบทความวิจัยหรืองานสร้างสรรค์ที่ผ่านการปรับแก้จากผู้ทรงคุณวุฒิ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ผลงานบทความจากงานวิจัยหรืองานสร้างสรรค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.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25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)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งานสร้างสรรค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ิ่งประดิษฐ์ในลักษณะอื่นๆ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ตัวชี้วั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ความสำเร็จของงานสร้างสรรค์หรือการพัฒนาสิ่งประดิษฐ์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240" w:after="0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มีการเผยแพร่ผลงานสู่สาธารณะ 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มีการดำเนินการเสร็จสมบูรณ์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มีการดำเนินการตามแผนไม่น้อยกว่าร้อยละ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70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มีการดำเนินการตามแผนไม่น้อยกว่าร้อยละ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0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u w:val="single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การนำเสนอโครงงานสร้างสรรค์หรือสิ่งประดิษฐ์ที่ได้รับอนุมัติทุนหรือการรับรองจากคณบดี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.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25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การทางวิชา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7.00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ิจารณ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)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ิมาณงานบริการวิชาการ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5.00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ระบุกิจกรรมหรือโครงการที่จะดำเนิน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หน่วยชั่วโมงต่อสัปดาห์ในการบริการวิชาการ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3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หน่วยชั่วโมงต่อสัปดาห์ต่อภาคเรีย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>3.50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3" w:hanging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  <w:u w:val="single"/>
              </w:rPr>
              <w:t>4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 xml:space="preserve">จำนวนหน่วยชั่วโมงต่อสัปดาห์ต่อภาคเรียน 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>3.01– 3.50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3" w:hanging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10"/>
                <w:sz w:val="30"/>
                <w:szCs w:val="30"/>
                <w:u w:val="single"/>
              </w:rPr>
              <w:t>3</w:t>
            </w:r>
            <w:r>
              <w:rPr>
                <w:rFonts w:cs="TH SarabunPSK" w:ascii="TH SarabunPSK" w:hAnsi="TH SarabunPSK"/>
                <w:spacing w:val="-1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10"/>
                <w:sz w:val="30"/>
                <w:sz w:val="30"/>
                <w:szCs w:val="30"/>
              </w:rPr>
              <w:t>จำนวนหน่วยชั่วโมงต่อสัปดาห์ต่อภาคเรียน</w:t>
            </w:r>
            <w:r>
              <w:rPr>
                <w:rFonts w:cs="TH SarabunPSK" w:ascii="TH SarabunPSK" w:hAnsi="TH SarabunPSK"/>
                <w:spacing w:val="-10"/>
                <w:sz w:val="30"/>
                <w:szCs w:val="30"/>
              </w:rPr>
              <w:t>2.51 - 3.00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pacing w:val="-6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  <w:u w:val="single"/>
              </w:rPr>
              <w:t xml:space="preserve">2 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จำนวนหน่วยชั่วโมงต่อสัปดาห์ต่อภาคเรียน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>2.01 -2.50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  <w:u w:val="single"/>
              </w:rPr>
              <w:t>1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จำนวนหน่วยชั่วโมงต่อสัปดาห์ต่อภาคเรียนไม่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เกิน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>2.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5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ูรณาการการบริการวิชาการกับพันธกิจอื่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.00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ระบุกิจกรรมหรือโครงการที่ดำเนิน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ในการบูรณาการการบริการวิชาการกับพันธกิจอื่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5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การบูรณาการการบริการวิชาการกับพันธกิจอื่นอย่างน้อย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้านและมีการจัดทำเอกสารสรุปผลการบูรณาการเพื่อเผยแพร่ต่อประชาคม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4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การบูรณาการการบริการวิชาการกับพันธกิจอื่นอย่างน้อย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้าน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3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การบูรณาการการบริการวิชาการกับพันธกิจอื่นอย่างน้อย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้าน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การบูรณาการการบริการวิชาการกับพันธกิจอื่นอย่างน้อย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้าน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การบริการวิชาการโดยไม่ได้บูรณาการกับพันธกิจอื่น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0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 xml:space="preserve">.x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2.0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ทำนุบำรุงศิลปวัฒนธ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พัฒนานักศึกษา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.00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มาณงาน</w:t>
            </w:r>
          </w:p>
          <w:p>
            <w:pPr>
              <w:pStyle w:val="Style18"/>
              <w:ind w:left="435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ระบุกิจกรรมหรือโครงการที่จะดำเนิน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หน่วยชั่วโมงต่อสัปดาห์ใน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นุบำรุงศิลปวัฒนธ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นักศึกษา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3" w:hanging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5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หน่วยชั่วโมงต่อสัปดาห์ต่อภาคเรีย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>3.50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3" w:hanging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  <w:u w:val="single"/>
              </w:rPr>
              <w:t>4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 xml:space="preserve">จำนวนหน่วยชั่วโมงต่อสัปดาห์ต่อภาคเรียน 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>3.01– 3.50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3" w:hanging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10"/>
                <w:sz w:val="30"/>
                <w:szCs w:val="30"/>
                <w:u w:val="single"/>
              </w:rPr>
              <w:t>3</w:t>
            </w:r>
            <w:r>
              <w:rPr>
                <w:rFonts w:cs="TH SarabunPSK" w:ascii="TH SarabunPSK" w:hAnsi="TH SarabunPSK"/>
                <w:spacing w:val="-1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10"/>
                <w:sz w:val="30"/>
                <w:sz w:val="30"/>
                <w:szCs w:val="30"/>
              </w:rPr>
              <w:t>จำนวนหน่วยชั่วโมงต่อสัปดาห์ต่อภาคเรียน</w:t>
            </w:r>
            <w:r>
              <w:rPr>
                <w:rFonts w:cs="TH SarabunPSK" w:ascii="TH SarabunPSK" w:hAnsi="TH SarabunPSK"/>
                <w:spacing w:val="-10"/>
                <w:sz w:val="30"/>
                <w:szCs w:val="30"/>
              </w:rPr>
              <w:t>2.51 - 3.00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pacing w:val="-6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  <w:u w:val="single"/>
              </w:rPr>
              <w:t>2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จำนวนหน่วยชั่วโมงต่อสัปดาห์ต่อภาคเรียน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>2.01 -2.50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0"/>
                <w:szCs w:val="30"/>
                <w:u w:val="single"/>
              </w:rPr>
              <w:t>1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จำนวนหน่วยชั่วโมงต่อสัปดาห์ต่อภาคเรียนไม่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เกิน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>2.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7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ระงานอื่นๆที่ได้รับมอบหมาย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11.00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มาณงานที่ได้รับมอบหมา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.00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ตัวชี้วัด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ปริมาณงาน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รับมอบหมาย    </w:t>
            </w:r>
          </w:p>
          <w:p>
            <w:pPr>
              <w:pStyle w:val="Style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Style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หน่วยชั่วโมงต่อสัปดาห์ต่อภาคเรียนมาก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>8.00</w:t>
            </w:r>
          </w:p>
          <w:p>
            <w:pPr>
              <w:pStyle w:val="Style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4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หน่วยชั่วโมงต่อสัปดาห์ต่อภาคเรีย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6.01 - 8.00</w:t>
            </w:r>
          </w:p>
          <w:p>
            <w:pPr>
              <w:pStyle w:val="Style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3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หน่วยชั่วโมงต่อสัปดาห์ต่อภาคเรีย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4.01 - 6.00</w:t>
            </w:r>
          </w:p>
          <w:p>
            <w:pPr>
              <w:pStyle w:val="Style2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หน่วยชั่วโมงต่อสัปดาห์ต่อภาคเรีย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2.01 -4.00</w:t>
            </w:r>
          </w:p>
          <w:p>
            <w:pPr>
              <w:pStyle w:val="Style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หน่วยชั่วโมงต่อสัปดาห์ต่อภาคเรียนไม่เกิ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2.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 xml:space="preserve">.x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7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สำเร็จของ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00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ค่าเฉลี่ยของทุก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eastAsia="+mn-ea" w:cs="TH SarabunPSK"/>
                <w:b/>
                <w:b/>
                <w:bCs/>
                <w:color w:val="000000"/>
                <w:kern w:val="2"/>
                <w:sz w:val="32"/>
                <w:sz w:val="32"/>
                <w:szCs w:val="32"/>
                <w:u w:val="single"/>
              </w:rPr>
              <w:t xml:space="preserve">ตัวชี้วัด </w:t>
            </w:r>
            <w:r>
              <w:rPr>
                <w:rFonts w:ascii="TH SarabunPSK" w:hAnsi="TH SarabunPSK" w:eastAsia="+mn-ea" w:cs="TH SarabunPSK"/>
                <w:color w:val="000000"/>
                <w:kern w:val="2"/>
                <w:sz w:val="32"/>
                <w:sz w:val="32"/>
                <w:szCs w:val="32"/>
              </w:rPr>
              <w:t>ระดับค่าเฉลี่ยผลสำเร็จของงานที่ได้รับมอบหมาย</w:t>
            </w:r>
          </w:p>
          <w:p>
            <w:pPr>
              <w:pStyle w:val="Style19"/>
              <w:spacing w:before="28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Style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5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ค่าเฉลี่ยผลสำเร็จของงานที่ได้รับมอบหมาย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ากกว่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>80.00</w:t>
            </w:r>
          </w:p>
          <w:p>
            <w:pPr>
              <w:pStyle w:val="Style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4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ค่าเฉลี่ยผลสำเร็จของงานที่ได้รับมอบหมาย 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>60.01-80.00</w:t>
            </w:r>
          </w:p>
          <w:p>
            <w:pPr>
              <w:pStyle w:val="Style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3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ค่าเฉลี่ยผลสำเร็จของงานที่ได้รับมอบหมาย 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>40.01-60.00</w:t>
            </w:r>
          </w:p>
          <w:p>
            <w:pPr>
              <w:pStyle w:val="Style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ค่าเฉลี่ยผลสำเร็จของงานที่ได้รับมอบหมาย 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>20.01-40.00</w:t>
            </w:r>
          </w:p>
          <w:p>
            <w:pPr>
              <w:pStyle w:val="Style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1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เฉลี่ยผลสำเร็จของงานที่ได้รับมอบหมาย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ม่เกิน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>20.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4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 x 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การประเมินการพัฒนาตนเ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.00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left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ผู้ถูกประเมินเสนอแผนพัฒนาตนเองต่อผู้ประเมินตั้งแต่ต้นภาคการศึกษา โดยต้องระบุรายละเอียดใน แบบ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)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ของการพัฒนาต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4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3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ามารถพัฒนาตนเองได้บางกิจกรรมตามแผนและเป้าหมาย มีรายงานผลการพัฒนา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แผนการพัฒนาตนเองไปสู่เป้าหมายในระย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1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เป้าหมายที่จะพัฒนาตนเอ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7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x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นคุณภาพการ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10.00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งา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คะแนนการประเมินประกันคุณภา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ยใ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5.0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ใช้คะแนนผลการประเมินประกันคุณภาพภายในของหลักสู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ทุกคนในหลักสูตรได้คะแนนเท่ากั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ระดับคะแนน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240" w:after="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5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ด้คะแนนประเมินมาก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>4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4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ด้คะแนนประเมิ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4.26 - 4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3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ด้คะแนนประเมิ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4.01 – 4.25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ด้คะแนนประเมิน  </w:t>
            </w:r>
            <w:r>
              <w:rPr>
                <w:rFonts w:cs="TH SarabunPSK" w:ascii="TH SarabunPSK" w:hAnsi="TH SarabunPSK"/>
                <w:sz w:val="30"/>
                <w:szCs w:val="30"/>
              </w:rPr>
              <w:t>3.76 – 4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1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ด้คะแนนประเมินน้อย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>3.76</w:t>
            </w:r>
          </w:p>
          <w:p>
            <w:pPr>
              <w:pStyle w:val="Style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5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งา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มีส่วนร่วมในการจัดทำรายงานการประกันคุณภาพการศึกษา 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5.0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การมีส่วนร่วมในการจัดทำรายงานการประกันคุณภาพการศึกษา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กณฑ์การประเมิน                             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ารเข้าไปมีส่วนร่วม 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90                      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ารเข้าไปมีส่วนร่วม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80                               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ารเข้าไปมีส่วนร่วม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70                             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ารเข้าไปมีส่วนร่วม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60                               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ารเข้าไปมีส่วนร่วม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>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  <w:u w:val="single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.x 5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488"/>
        <w:gridCol w:w="386"/>
        <w:gridCol w:w="403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7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รวมของ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8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รุปคะแนนส่วนผลสัมฤทธิ์ของ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รวมของคะแนนถ่วงน้ำหนั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)(7)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ค่าระดับค่าเป้าหม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= 5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400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284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9)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นามข้อตกล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ระเมินและผู้รับการประเมินได้ตกลงร่วมกันและเห็นพ้องกันแล้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บุข้อมูลใ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1)(2)(3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5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ครบถ้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ึงลงลายมือชื่อไว้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284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หลักฐาน</w:t>
            </w:r>
          </w:p>
        </w:tc>
      </w:tr>
      <w:tr>
        <w:trPr/>
        <w:tc>
          <w:tcPr>
            <w:tcW w:w="699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ภิศันย์  ศิริพันธ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  <w:tc>
          <w:tcPr>
            <w:tcW w:w="70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22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22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4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10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ามเห็นเพิ่มเติมของผู้ประเม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ข้อมูลเมื่อสิ้นรอ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540" w:firstLine="2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ุดเด่น 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 สิ่งที่ควรปรับปรุงแก้ไข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56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เสนอแนะเกี่ยวกับวิธีส่งเสริมและพัฒนา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400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11)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ื่อสิ้นรอบการประเมินลงนามเห็นชอบผล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ประเมินและผู้รับการประเมินได้เห็นชอบผลการประเมินแล้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บุข้อมูลใ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4)(6)(7)(8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ล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10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ครบ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ึงลงลายมือชื่อไว้เป็นหลักฐาน </w:t>
            </w:r>
          </w:p>
        </w:tc>
      </w:tr>
      <w:tr>
        <w:trPr/>
        <w:tc>
          <w:tcPr>
            <w:tcW w:w="699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ภิศันย์  ศิริพันธ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5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  <w:tc>
          <w:tcPr>
            <w:tcW w:w="70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50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อบการประเมิน </w:t>
      </w:r>
      <w:r>
        <w:rPr/>
        <w:drawing>
          <wp:inline distT="0" distB="0" distL="0" distR="0">
            <wp:extent cx="18097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H SarabunPSK" w:hAnsi="TH SarabunPSK" w:cs="TH SarabunPSK"/>
          <w:sz w:val="32"/>
          <w:sz w:val="32"/>
          <w:szCs w:val="32"/>
        </w:rPr>
        <w:t xml:space="preserve">  รอบที่ </w:t>
      </w:r>
      <w:r>
        <w:rPr>
          <w:rFonts w:cs="TH SarabunPSK" w:ascii="TH SarabunPSK" w:hAnsi="TH SarabunPSK"/>
          <w:sz w:val="32"/>
          <w:szCs w:val="32"/>
        </w:rPr>
        <w:t xml:space="preserve">1 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/>
        <w:drawing>
          <wp:inline distT="0" distB="0" distL="0" distR="0">
            <wp:extent cx="18097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 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วิชาการ  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คณะเทคโนโลยีอุตสาหกรร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ผศ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ดร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อภิศันย์  ศิริพันธ์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 xml:space="preserve">เทคโนโลยีอุตสาหกรรม                                   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737"/>
        <w:gridCol w:w="737"/>
        <w:gridCol w:w="737"/>
        <w:gridCol w:w="737"/>
        <w:gridCol w:w="738"/>
        <w:gridCol w:w="3827"/>
      </w:tblGrid>
      <w:tr>
        <w:trPr/>
        <w:tc>
          <w:tcPr>
            <w:tcW w:w="13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737"/>
        <w:gridCol w:w="737"/>
        <w:gridCol w:w="737"/>
        <w:gridCol w:w="737"/>
        <w:gridCol w:w="738"/>
        <w:gridCol w:w="3827"/>
      </w:tblGrid>
      <w:tr>
        <w:trPr/>
        <w:tc>
          <w:tcPr>
            <w:tcW w:w="13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737"/>
        <w:gridCol w:w="737"/>
        <w:gridCol w:w="737"/>
        <w:gridCol w:w="737"/>
        <w:gridCol w:w="738"/>
        <w:gridCol w:w="3827"/>
      </w:tblGrid>
      <w:tr>
        <w:trPr/>
        <w:tc>
          <w:tcPr>
            <w:tcW w:w="13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720" w:hanging="72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ภาวะผู้น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วิสัยทัศน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วางกลยุทธ์ภาครัฐ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ศักยภาพเพื่อนำการเปลี่ยนแปล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อนงานและการมอบหมายงา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วบคุมตนเอ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0"/>
        <w:gridCol w:w="3598"/>
        <w:gridCol w:w="3260"/>
      </w:tblGrid>
      <w:tr>
        <w:trPr>
          <w:trHeight w:val="445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เกณฑ์การประเมิ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การประเมิน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รรถนะหลักและสมรรถนะเฉพาะที่มีระดับสมรรถนะที่แสดงออกสูงกว่าหรือเท่ากับระดับสมรรถนะที่คาดหวังจำน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ูณด้ว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</w:rPr>
              <w:t>.....x 3 =  ....................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มรรถนะหลักและสมรรถนะเฉพาะที่มีระดับสมรรถนะที่แสดงออก ต่ำกว่าระดับสมรรถนะที่คาดหวั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ูณด้ว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</w:rPr>
              <w:t>.....x 2 =  ....................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jc w:val="both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มรรถนะหลักและสมรรถนะเฉพาะที่มีระดับสมรรถนะที่แสดงออก  ต่ำกว่าระดับสมรรถนะที่คาดหวั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  จำน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ูณด้ว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x 1 =  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รวมคะแนนการประเมิ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5)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รุปคะแนนส่วนพฤติกรรมการปฏิบัติราช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มรรถนะ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 = 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ลรวมคะแนนการประเมิ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4)) /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สมรรถนะที่ใช้ในการประเมินการประเมินคูณด้ว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C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C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C00000"/>
              </w:rPr>
            </w:pPr>
            <w:r>
              <w:rPr>
                <w:rFonts w:cs="TH SarabunPSK" w:ascii="TH SarabunPSK" w:hAnsi="TH SarabunPSK"/>
                <w:color w:val="C00000"/>
              </w:rPr>
              <w:t>......................</w:t>
            </w:r>
          </w:p>
        </w:tc>
      </w:tr>
      <w:tr>
        <w:trPr/>
        <w:tc>
          <w:tcPr>
            <w:tcW w:w="138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6)  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งนามเมื่อจัดทำข้อตกล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ผู้ประเมินและผู้รับการประเมินได้ตกลงร่วมกันและเห็นพ้องกันแล้ว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บุข้อมูลใ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(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ามลักษณะของตำแหน่งที่กำหนดให้ครบ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ึงลงลายมือชื่อไว้เป็นหลักฐาน  </w:t>
            </w:r>
          </w:p>
        </w:tc>
      </w:tr>
      <w:tr>
        <w:trPr/>
        <w:tc>
          <w:tcPr>
            <w:tcW w:w="700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ประเมิ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ภิศันย์  ศิริพันธ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56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</w:t>
            </w:r>
          </w:p>
        </w:tc>
        <w:tc>
          <w:tcPr>
            <w:tcW w:w="6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50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0"/>
        <w:gridCol w:w="6858"/>
      </w:tblGrid>
      <w:tr>
        <w:trPr/>
        <w:tc>
          <w:tcPr>
            <w:tcW w:w="1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7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ามเห็นเพิ่มเติมของผู้ประเม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ข้อมูลเมื่อสิ้นรอ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540" w:firstLine="2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ุดเด่น 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 สิ่งที่ควรปรับปรุงแก้ไข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567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เสนอแนะเกี่ยวกับวิธีส่งเสริมและพัฒนา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3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8)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ื่อสิ้นรอบการประเมินลงนามเห็นชอบผล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ประเมินและผู้รับการประเมินได้เห็นชอบผลการประเมินแล้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บุข้อมูลใ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3)(4)(5)(6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7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ครบ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ึงลงลายมือชื่อไว้เป็นหลักฐาน </w:t>
            </w:r>
          </w:p>
        </w:tc>
      </w:tr>
      <w:tr>
        <w:trPr/>
        <w:tc>
          <w:tcPr>
            <w:tcW w:w="700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ภิศันย์  ศิริพันธ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56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  <w:tc>
          <w:tcPr>
            <w:tcW w:w="685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50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-3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สรุปการประเมินผล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อบการประเมิน  </w:t>
      </w:r>
      <w:r>
        <w:rPr/>
        <w:drawing>
          <wp:inline distT="0" distB="0" distL="0" distR="0">
            <wp:extent cx="180975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 xml:space="preserve">1  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...)..... </w:t>
      </w:r>
      <w:r>
        <w:rPr/>
        <w:drawing>
          <wp:inline distT="0" distB="0" distL="0" distR="0">
            <wp:extent cx="18097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  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....)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ผศ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ดร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อภิศันย์  ศิริพันธ์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 xml:space="preserve">เทคโนโลยีอุตสาหกรรม                                   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before="0" w:after="1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before="0" w:after="1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รุปผลการประเมิน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09"/>
        <w:gridCol w:w="2268"/>
        <w:gridCol w:w="2268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ประกอบการประเมิ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หนั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)x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รวมคะแนน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both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สัมฤทธิ์ของงา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both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ฤติกรรมการปฏิบัติราชการ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ประกอบอื่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before="12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before="12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before="12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before="12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before="12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before="12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ผล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</wp:posOffset>
                </wp:positionH>
                <wp:positionV relativeFrom="paragraph">
                  <wp:posOffset>58420</wp:posOffset>
                </wp:positionV>
                <wp:extent cx="219075" cy="1428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4.6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5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ีเด่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  <w:t>90 – 1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</wp:posOffset>
                </wp:positionH>
                <wp:positionV relativeFrom="paragraph">
                  <wp:posOffset>81280</wp:posOffset>
                </wp:positionV>
                <wp:extent cx="219075" cy="1428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6.4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4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  <w:t>80 – 89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</wp:posOffset>
                </wp:positionH>
                <wp:positionV relativeFrom="paragraph">
                  <wp:posOffset>55880</wp:posOffset>
                </wp:positionV>
                <wp:extent cx="219075" cy="14287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4.4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3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  <w:t>70 – 79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</wp:posOffset>
                </wp:positionH>
                <wp:positionV relativeFrom="paragraph">
                  <wp:posOffset>50165</wp:posOffset>
                </wp:positionV>
                <wp:extent cx="219075" cy="14287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3.95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2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  <w:t>60 – 69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</wp:posOffset>
                </wp:positionH>
                <wp:positionV relativeFrom="paragraph">
                  <wp:posOffset>63500</wp:posOffset>
                </wp:positionV>
                <wp:extent cx="219075" cy="1428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5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1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ำกว่า </w:t>
      </w:r>
      <w:r>
        <w:rPr>
          <w:rFonts w:cs="TH SarabunPSK" w:ascii="TH SarabunPSK" w:hAnsi="TH SarabunPSK"/>
          <w:sz w:val="32"/>
          <w:szCs w:val="32"/>
        </w:rPr>
        <w:t>6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................................................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1754"/>
        <w:gridCol w:w="1648"/>
        <w:gridCol w:w="1418"/>
        <w:gridCol w:w="2551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: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รับทราบผล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6379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รับการประเมิน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50165</wp:posOffset>
                      </wp:positionV>
                      <wp:extent cx="161925" cy="15240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45pt;margin-top:3.95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รับทราบผลการประเมินและแผนพัฒนาการปฏิบัติราชการรายบุคคลแล้ว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ประเมิน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57785</wp:posOffset>
                      </wp:positionV>
                      <wp:extent cx="161925" cy="15240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2pt;margin-top:4.55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จ้งผลการประเมินและผู้รับการระเมินได้ลงนามรับทราบ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39370</wp:posOffset>
                      </wp:positionV>
                      <wp:extent cx="161925" cy="15240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2pt;margin-top:3.1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จ้งผลการประเมินเมื่อ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่ผู้รับการประเมินไม่ลงนามรับทราบผลการประเมิน  โดย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พยา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ยา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ภิศันย์  ศิริพันธ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แหน่ง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บดีคณะเทคโนโลยีอุตสาหกรรม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 :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ห็นของผู้บังคับบัญชาเหนือขึ้นไป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6378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บังคับบัญชาเหนือขึ้น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34290</wp:posOffset>
                      </wp:positionV>
                      <wp:extent cx="161925" cy="15240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95pt;margin-top:2.7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็นด้วยกับ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27305</wp:posOffset>
                      </wp:positionV>
                      <wp:extent cx="161925" cy="15240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95pt;margin-top:2.15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เห็นต่าง  ดังนี้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..............................................................................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บังคับบัญชาเหนือขึ้นไปอีกชั้นหนึ่ง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 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58420</wp:posOffset>
                      </wp:positionV>
                      <wp:extent cx="161925" cy="152400"/>
                      <wp:effectExtent l="5715" t="5080" r="444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95pt;margin-top:4.6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็นด้วยกับผล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13335</wp:posOffset>
                      </wp:positionV>
                      <wp:extent cx="161925" cy="152400"/>
                      <wp:effectExtent l="5715" t="508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95pt;margin-top:1.05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เห็นต่าง  ดังนี้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..............................................................................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รายงานการประเมินผล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อบการประเมิน </w:t>
      </w:r>
      <w:r>
        <w:rPr/>
        <w:drawing>
          <wp:inline distT="0" distB="0" distL="0" distR="0">
            <wp:extent cx="180975" cy="23812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รอบที่ </w:t>
      </w:r>
      <w:r>
        <w:rPr>
          <w:rFonts w:cs="TH SarabunPSK" w:ascii="TH SarabunPSK" w:hAnsi="TH SarabunPSK"/>
          <w:sz w:val="32"/>
          <w:szCs w:val="32"/>
        </w:rPr>
        <w:t xml:space="preserve">1  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...)..... </w:t>
      </w:r>
      <w:r>
        <w:rPr/>
        <w:drawing>
          <wp:inline distT="0" distB="0" distL="0" distR="0">
            <wp:extent cx="180975" cy="23812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  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....)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ผศ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ดร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อภิศันย์  ศิริพันธ์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เทคโนโลยีอุตสาหกรรม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งค์ประกอบที่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ผลสัมฤทธิ์ของงา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าน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</w:t>
      </w:r>
    </w:p>
    <w:p>
      <w:pPr>
        <w:pStyle w:val="Normal"/>
        <w:ind w:firstLine="284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ัวชี้วัด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</w:t>
      </w:r>
    </w:p>
    <w:p>
      <w:pPr>
        <w:pStyle w:val="Normal"/>
        <w:ind w:firstLine="284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05"/>
      </w:tblGrid>
      <w:tr>
        <w:trPr/>
        <w:tc>
          <w:tcPr>
            <w:tcW w:w="1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งานที่บ่งชี้ความสำเร็จของงานตามเกณฑ์การประเมินในข้อตกลง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ระดับเป้าหมาย</w:t>
            </w:r>
          </w:p>
        </w:tc>
        <w:tc>
          <w:tcPr>
            <w:tcW w:w="10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งานที่ทำได้พร้อมหลักฐานเชิงประจักษ์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720" w:hanging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าน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ตัวชี้วัด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05"/>
      </w:tblGrid>
      <w:tr>
        <w:trPr/>
        <w:tc>
          <w:tcPr>
            <w:tcW w:w="1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งานที่บ่งชี้ความสำเร็จของงานตามเกณฑ์การประเมินในข้อตกลง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ระดับเป้าหมาย</w:t>
            </w:r>
          </w:p>
        </w:tc>
        <w:tc>
          <w:tcPr>
            <w:tcW w:w="10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งานที่ทำได้พร้อมหลักฐานเชิงประจักษ์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งค์ประกอบที่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พฤติกรรมการปฏิบัติราชการ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มรรถนะหลัก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2409"/>
        <w:gridCol w:w="552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ระดับสมรรถนะที่คาดหวั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ที่แสดงออก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ลักฐานเชิงประจักษ์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มรรถนะเฉพาะตามลักษณะงานที่ปฏิบัติ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2409"/>
        <w:gridCol w:w="552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ระดับสมรรถนะที่คาดหวั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ที่แสดงออก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ลักฐานเชิงประจักษ์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มรรถนะทางการบริหาร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2409"/>
        <w:gridCol w:w="552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ระดับสมรรถนะที่คาดหวั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ที่แสดงออก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ลักฐานเชิงประจักษ์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      (………………………..…………………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10"/>
      <w:headerReference w:type="first" r:id="rId11"/>
      <w:type w:val="nextPage"/>
      <w:pgSz w:orient="landscape" w:w="16838" w:h="11906"/>
      <w:pgMar w:left="1134" w:right="1134" w:gutter="0" w:header="720" w:top="776" w:footer="0" w:bottom="42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37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09" w:leader="none"/>
        <w:tab w:val="left" w:pos="1276" w:leader="none"/>
      </w:tabs>
      <w:jc w:val="center"/>
      <w:rPr>
        <w:rFonts w:ascii="TH SarabunPSK" w:hAnsi="TH SarabunPSK" w:cs="TH SarabunPSK"/>
        <w:b/>
        <w:b/>
        <w:bCs/>
        <w:sz w:val="32"/>
        <w:szCs w:val="32"/>
      </w:rPr>
    </w:pPr>
    <w:r>
      <w:rPr>
        <w:rFonts w:ascii="TH SarabunPSK" w:hAnsi="TH SarabunPSK" w:cs="TH SarabunPSK"/>
        <w:b/>
        <w:b/>
        <w:bCs/>
        <w:sz w:val="32"/>
        <w:sz w:val="32"/>
        <w:szCs w:val="32"/>
      </w:rPr>
      <w:t>แบบประเมินผลสัมฤทธิ์ของงานและพฤติกรรมการปฏิบัติราชการ</w:t>
    </w:r>
  </w:p>
  <w:p>
    <w:pPr>
      <w:pStyle w:val="Header"/>
      <w:jc w:val="center"/>
      <w:rPr/>
    </w:pPr>
    <w:r>
      <w:rPr>
        <w:rFonts w:ascii="TH SarabunPSK" w:hAnsi="TH SarabunPSK" w:cs="TH SarabunPSK"/>
        <w:b/>
        <w:b/>
        <w:bCs/>
        <w:sz w:val="32"/>
        <w:sz w:val="32"/>
        <w:szCs w:val="32"/>
      </w:rPr>
      <w:t xml:space="preserve">สำหรับกลุ่มวิชาการ    ตำแหน่ง  </w:t>
    </w:r>
    <w:r>
      <w:rPr>
        <w:rFonts w:ascii="TH SarabunPSK" w:hAnsi="TH SarabunPSK" w:cs="TH SarabunPSK"/>
        <w:b/>
        <w:b/>
        <w:bCs/>
        <w:sz w:val="32"/>
        <w:sz w:val="32"/>
        <w:szCs w:val="32"/>
      </w:rPr>
      <w:t>อ</w:t>
    </w:r>
    <w:r>
      <w:rPr>
        <w:rFonts w:ascii="TH SarabunPSK" w:hAnsi="TH SarabunPSK" w:cs="TH SarabunPSK"/>
        <w:b/>
        <w:b/>
        <w:bCs/>
        <w:sz w:val="32"/>
        <w:sz w:val="32"/>
        <w:szCs w:val="32"/>
      </w:rPr>
      <w:t>าจารย์</w:t>
    </w:r>
  </w:p>
  <w:p>
    <w:pPr>
      <w:pStyle w:val="Header"/>
      <w:jc w:val="center"/>
      <w:rPr>
        <w:rFonts w:ascii="TH SarabunPSK" w:hAnsi="TH SarabunPSK" w:cs="TH SarabunPSK"/>
        <w:b/>
        <w:b/>
        <w:bCs/>
        <w:sz w:val="32"/>
        <w:szCs w:val="32"/>
      </w:rPr>
    </w:pPr>
    <w:r>
      <w:rPr>
        <w:rFonts w:cs="TH SarabunPSK" w:ascii="TH SarabunPSK" w:hAnsi="TH SarabunPSK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thaiLetters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35" w:hanging="360"/>
      </w:pPr>
      <w:rPr/>
    </w:lvl>
  </w:abstractNum>
  <w:abstractNum w:abstractNumId="5">
    <w:lvl w:ilvl="0">
      <w:start w:val="1"/>
      <w:numFmt w:val="thaiLetters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Cordia New" w:hAnsi="Cordia New" w:eastAsia="Cordia New" w:cs="Angsana New"/>
      <w:sz w:val="28"/>
      <w:szCs w:val="35"/>
    </w:rPr>
  </w:style>
  <w:style w:type="character" w:styleId="Style16">
    <w:name w:val="ท้ายกระดาษ อักขระ"/>
    <w:qFormat/>
    <w:rPr>
      <w:rFonts w:ascii="Cordia New" w:hAnsi="Cordia New" w:eastAsia="Cordia New" w:cs="Angsana New"/>
      <w:sz w:val="28"/>
      <w:szCs w:val="35"/>
    </w:rPr>
  </w:style>
  <w:style w:type="character" w:styleId="Style17">
    <w:name w:val="ข้อความบอลลูน อักขระ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Style18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Style19">
    <w:name w:val="ปกติ (เว็บ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Style20">
    <w:name w:val="ไม่มีการเว้นระยะห่าง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35"/>
      <w:lang w:val="en-US" w:bidi="th-TH" w:eastAsia="zh-CN"/>
    </w:rPr>
  </w:style>
  <w:style w:type="paragraph" w:styleId="Style21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8:22:00Z</dcterms:created>
  <dc:creator>Thonghao</dc:creator>
  <dc:description/>
  <cp:keywords/>
  <dc:language>en-US</dc:language>
  <cp:lastModifiedBy>hp</cp:lastModifiedBy>
  <cp:lastPrinted>2024-04-18T16:47:00Z</cp:lastPrinted>
  <dcterms:modified xsi:type="dcterms:W3CDTF">2024-08-28T02:40:00Z</dcterms:modified>
  <cp:revision>4</cp:revision>
  <dc:subject/>
  <dc:title/>
</cp:coreProperties>
</file>